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0000FF"/>
        </w:rPr>
        <w:drawing>
          <wp:inline distT="0" distB="0" distL="0" distR="0">
            <wp:extent cx="1991360" cy="320929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8"/>
          <w:szCs w:val="28"/>
        </w:rPr>
        <w:t xml:space="preserve">David James </w:t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The Archduke was assassinated by seven assassins.  The assassins have believe to been Serbs.  They also have believe to been funded by the Serbian government.  I’m really upset and mad.  I ready to fight at any time.  If the assassins are not giving maximum punishment by the Serbian government, Austria Hungry general has already said they are declaring war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m/imgres?imgurl=http://curriculum.qca.org.uk/uploads/Hi-3622_tcm8-5243.JPG&amp;imgrefurl=http://curriculum.qca.org.uk/key-stages-3-and-4/assessment/nc-in-action/items/history/9/2180.aspx&amp;usg=__LzI8ob_FOre2AU5mKXtB-4JbAZ8=&amp;h=1540&amp;w=1102&amp;sz=336&amp;hl=en&amp;start=3&amp;um=1&amp;tbnid=nYL_tevn4_prKM:&amp;tbnh=150&amp;tbnw=107&amp;prev=/images%3Fq%3Dassassination%2Bof%2Barchduke%2Bfrancis%2Bferdinand%26um%3D1%26hl%3Den%26safe%3Dactive%26rlz%3D1T4GGIH_enUS232US240%26sa%3D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6:28:00Z</dcterms:created>
  <dc:creator>roarkdy</dc:creator>
  <dc:description/>
  <cp:keywords/>
  <dc:language>en-US</dc:language>
  <cp:lastModifiedBy>roarkdy</cp:lastModifiedBy>
  <dcterms:modified xsi:type="dcterms:W3CDTF">2008-12-11T16:28:00Z</dcterms:modified>
  <cp:revision>2</cp:revision>
  <dc:subject/>
  <dc:title> David James </dc:title>
</cp:coreProperties>
</file>